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211977635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331333516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